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54"/>
        <w:gridCol w:w="266"/>
        <w:gridCol w:w="276"/>
        <w:gridCol w:w="898"/>
        <w:gridCol w:w="147"/>
        <w:gridCol w:w="561"/>
        <w:gridCol w:w="858"/>
      </w:tblGrid>
      <w:tr>
        <w:trPr>
          <w:trHeight w:val="255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7  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                                                                                                                                                                                                                 Новоалександровского сельского поселения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от 18.04.2024г №79 «О внесении изменений и дополнений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  28 .12.2023г. № 73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александровского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на 2024 год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и плановый период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, передаваемые из бюджета Новоалександровского сельского поселения Азовского района в бюджет муниципального  Азовского района и направляемые на финансирование расходов, связанных с осуществлением части полномочий в соответствии с заключенными соглашениями на 2024 год и плановый период 2025 и 2026 годов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оглаш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на финансирование расходов по переданным полномочиям в соответствии с заключенными соглашениями по внутреннему муниципальному финансовому контролю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51 0104 999008501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на финансирование расходов по переданным  полномочиям в соответствии с заключенными соглашениями по осуществлению внешнего финансового контроля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51 0106 999008504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на финансирование расходов по переданным полномочиям в соответствии с заключенными соглашениями по организации ритуальных услуг в части создания и содержания специализированной службы по вопросам погребения и похоронного дела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51 0113 9990085050 54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3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едатель Собрания депутатов –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Новоалександровского 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8"/>
          <w:lang w:eastAsia="en-US"/>
        </w:rPr>
        <w:t xml:space="preserve">сельского поселения </w:t>
        <w:tab/>
        <w:t xml:space="preserve">                                                                  Д.В. Выборнов</w:t>
      </w:r>
    </w:p>
    <w:p>
      <w:pPr>
        <w:pStyle w:val="Normal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Татьяна</cp:lastModifiedBy>
  <cp:lastPrinted>2024-04-18T14:49:00Z</cp:lastPrinted>
  <dcterms:modified xsi:type="dcterms:W3CDTF">2024-04-18T11:50:00Z</dcterms:modified>
  <cp:revision>73</cp:revision>
  <dc:subject/>
  <dc:title>Приложение № 12 </dc:title>
</cp:coreProperties>
</file>